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40"/>
        </w:rPr>
      </w:pPr>
      <w:r>
        <w:rPr>
          <w:rFonts w:cs="Times"/>
          <w:sz w:val="40"/>
        </w:rPr>
        <w:t>La tipografía  "SECTOR-96" ha sido diseñada por Ipsum Planet para la revista Neo2.  Esta tipografía  no se puede vender o regalar a terceros. Todos los derechos reservados Ipsum Planet 2007. El uso comercial de esta tipografía deberá incluir el siguiente texto legal: "La tipografía  SECTOR-96 ha sido diseñada por Ipsum Planet para la revista Neo2. &lt;www.neo2.es&g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40"/>
        </w:rPr>
      </w:pPr>
      <w:r>
        <w:rPr>
          <w:rFonts w:cs="Times"/>
          <w:sz w:val="4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40"/>
        </w:rPr>
      </w:pPr>
      <w:r>
        <w:rPr>
          <w:rFonts w:cs="Times"/>
          <w:sz w:val="4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40"/>
        </w:rPr>
      </w:pPr>
      <w:r>
        <w:rPr>
          <w:rFonts w:cs="Times"/>
          <w:sz w:val="4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w:sz w:val="40"/>
        </w:rPr>
        <w:t>"SECTOR-96"  Typography Designed by Ipsum Planet for Neo2 magazine. All rights reserved Ipsum Planet 2007. This typeface can't be sold or given to anybody. The commercial use of this typography should alwaysinclude "SECTOR-96"  Typography Designed by Ipsum Planet for Neo2 magazine. &lt;www.neo2.es&gt;"</w:t>
      </w:r>
      <w:r>
        <w:rPr>
          <w:rFonts w:cs="Times"/>
          <w:sz w:val="20"/>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edro Pan</dc:creator>
  <dc:description/>
  <dc:language>en-US</dc:language>
  <cp:lastModifiedBy/>
  <cp:revision>0</cp:revision>
  <dc:subject/>
  <dc:title>La tipografía  tiPod ha sido diseñada por Ipsum Planet para la revista Neo2</dc:title>
</cp:coreProperties>
</file>